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64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اج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ه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يم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20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/6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فاد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ري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تش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عف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ضم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شتراط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عف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ص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تم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ز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فوض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ياج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غرا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لي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دف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أ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وم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ضح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ن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ف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يف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و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ا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ج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ك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م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شتراط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ياد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ني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رج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قب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64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عا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اج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ه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عف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9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4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3:00Z</dcterms:created>
  <dc:creator>*</dc:creator>
  <dc:description/>
  <dc:language>en-US</dc:language>
  <cp:lastModifiedBy>*</cp:lastModifiedBy>
  <dcterms:modified xsi:type="dcterms:W3CDTF">2004-09-18T19:13:00Z</dcterms:modified>
  <cp:revision>2</cp:revision>
  <dc:subject/>
  <dc:title>منشور رقم (64) لسنة 1991 </dc:title>
</cp:coreProperties>
</file>